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/>
      </w:pPr>
      <w:r>
        <w:rPr/>
        <w:t>Приложение  8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бразец поручительства члена Совета НП «СРО «РОСК» для приема подрядной организации в члены партнерства)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ет Некоммерческого партнерства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аморегулируемая организация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ое объединение строителей Кубани»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Р У Ч И Т Е Л Ь С Т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ручительство дается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едприятию, имеющему достаточную финансово-экономическую стабильность, добросовестно ведущему предпринимательскую деятельность в области строительства  и обеспечивающему необходимый уровень качества строительных работ, соответствующий принятому для членов Некоммерческого партнерства «Саморегулируемой организации «Региональное объединение строителей Кубан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члена Совета НП  «СРО «РО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42:00Z</dcterms:created>
  <dc:creator>Ежак</dc:creator>
  <dc:description/>
  <cp:keywords/>
  <dc:language>en-US</dc:language>
  <cp:lastModifiedBy>Ежак</cp:lastModifiedBy>
  <dcterms:modified xsi:type="dcterms:W3CDTF">2013-02-27T10:42:00Z</dcterms:modified>
  <cp:revision>2</cp:revision>
  <dc:subject/>
  <dc:title/>
</cp:coreProperties>
</file>