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/>
      </w:pPr>
      <w:r>
        <w:rPr/>
        <w:t>Приложение 10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ind w:left="11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удебных и арбитражных процессах в качестве ответчика  за период с _______________ по 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1701"/>
        <w:gridCol w:w="2977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бного органа, в производстве которого находилось дел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подавшей 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ссмот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ссмотрения дела (с указанием решений, вступивших в законную сил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 судебных ре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редставляются за три года, предшествующие  подаче заявления о вступлении в НП «СРО «РОС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                                           ___________________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1:00Z</dcterms:created>
  <dc:creator>Ежак</dc:creator>
  <dc:description/>
  <cp:keywords/>
  <dc:language>en-US</dc:language>
  <cp:lastModifiedBy>Ежак</cp:lastModifiedBy>
  <dcterms:modified xsi:type="dcterms:W3CDTF">2013-02-27T10:51:00Z</dcterms:modified>
  <cp:revision>2</cp:revision>
  <dc:subject/>
  <dc:title/>
</cp:coreProperties>
</file>